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05275" cy="35604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275" cy="356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MARCH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DBQ Rewrites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  <w:t>Dark Age Movie – History Chann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w:  Catholic Church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Project – Medieval Study Sheet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Catholic Church Sheet Due</w:t>
            </w:r>
          </w:p>
          <w:p>
            <w:pPr>
              <w:pStyle w:val="Normal"/>
              <w:rPr>
                <w:rFonts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Project – Medieval Study Sheet</w:t>
            </w:r>
          </w:p>
          <w:p>
            <w:pPr>
              <w:pStyle w:val="Normal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ent Project – Medieval Study Sheet</w:t>
            </w:r>
          </w:p>
          <w:p>
            <w:pPr>
              <w:pStyle w:val="Normal"/>
              <w:rPr>
                <w:rFonts w:ascii="Times New Roman" w:hAnsi="Times New Roman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Times New Roman" w:hAnsi="Times New Roman"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Student Projects – Due by Midnight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on Byzantine &amp; Medieval Worl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w:  Leader Sheet Comparis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Student Projects – Round Robin Reviews</w:t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  <w:t>Leader Sheet Comparison – Justinian/Charlemagne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flict Analysis Chart on Crusades &amp; Hundred Years W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------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HW:  Finish Conflict Analysis Shee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  <w:t>Conflict Analysis Sheet s D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ish Lecture on Byzantines &amp; Medieval Worl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Quiz over Notes</w:t>
            </w:r>
          </w:p>
          <w:p>
            <w:pPr>
              <w:pStyle w:val="Normal"/>
              <w:rPr>
                <w:rFonts w:ascii="Times New Roman" w:hAnsi="Times New Roman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Times New Roman" w:hAnsi="Times New Roman"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on Russian History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CC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99CC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gna Carta vs. Bill of Rights Close Read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cture on Late Mediev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------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HW:  Definition Sheet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Definition Sheet Due </w:t>
            </w:r>
          </w:p>
          <w:p>
            <w:pPr>
              <w:pStyle w:val="Normal"/>
              <w:rPr>
                <w:rFonts w:ascii="Times New Roman" w:hAnsi="Times New Roman" w:cs="Arial"/>
                <w:sz w:val="16"/>
                <w:szCs w:val="16"/>
                <w:u w:val="single"/>
              </w:rPr>
            </w:pPr>
            <w:r>
              <w:rPr>
                <w:rFonts w:cs="Arial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cabulary Game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Quiz over Medieval Vocabular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view for tes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Test over Chapters 9 and 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0:27:00Z</dcterms:created>
  <dc:creator>pestrada</dc:creator>
  <dc:description/>
  <cp:keywords/>
  <dc:language>en-US</dc:language>
  <cp:lastModifiedBy>Windows User</cp:lastModifiedBy>
  <cp:lastPrinted>2016-02-29T12:49:00Z</cp:lastPrinted>
  <dcterms:modified xsi:type="dcterms:W3CDTF">2016-03-01T12:55:00Z</dcterms:modified>
  <cp:revision>5</cp:revision>
  <dc:subject/>
  <dc:title>MONTH of JANUARY</dc:title>
</cp:coreProperties>
</file>